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8393529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8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 внесении изменений в структуру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глинского районного Совет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родных депутатов пятого созы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23 Регламента Мглинского районного Совета народных депутатов 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Внести в структуру Мглинского районного Совета народных депутатов, утвержденную решением Мглинского районного Совета народных депутатов от 12.11.2014 г. № 5-22 следующие изменения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- включить в структуру Мглинского районного Совета народных депутатов постоянную комиссию по строительству, жилищно-коммунальному хозяйству, транспорту и связ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1:00Z</dcterms:created>
  <dc:creator>rip</dc:creator>
  <dc:description/>
  <cp:keywords/>
  <dc:language>en-US</dc:language>
  <cp:lastModifiedBy>Admin</cp:lastModifiedBy>
  <cp:lastPrinted>2014-12-08T14:37:00Z</cp:lastPrinted>
  <dcterms:modified xsi:type="dcterms:W3CDTF">2014-12-29T12:41:00Z</dcterms:modified>
  <cp:revision>2</cp:revision>
  <dc:subject/>
  <dc:title> </dc:title>
</cp:coreProperties>
</file>